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 xml:space="preserve">ПУБЛИЧЕН РЕГИСТЪР НА </w:t>
      </w:r>
      <w:r>
        <w:rPr>
          <w:rFonts w:cs="Arial" w:ascii="Arial" w:hAnsi="Arial"/>
          <w:b/>
          <w:bCs/>
        </w:rPr>
        <w:t>ИЗДАДЕНИ РАЗРЕШЕНИЯ ЗА СТРОЕЖ ЗА 2013Г.</w:t>
      </w:r>
    </w:p>
    <w:tbl>
      <w:tblPr>
        <w:tblW w:w="142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552"/>
        <w:gridCol w:w="4820"/>
        <w:gridCol w:w="3118"/>
      </w:tblGrid>
      <w:tr>
        <w:trPr>
          <w:trHeight w:val="750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на РС</w:t>
            </w:r>
          </w:p>
        </w:tc>
        <w:tc>
          <w:tcPr>
            <w:tcW w:w="4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Наименование на строежа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Местоположение на обект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/14.01.2013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града с обща дължина 126м. - плътна до 0,6м. и ажурна до 2,20м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Северняк, кв.17, УПИ/ПИ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Танер Тасин Рюстем</w:t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2/25.01.2013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Ремонт на сграда 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благоустрояване 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дворно пространство на Дома за стари хо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Добрин, кв.67, УПИ/ПИ 111, Пл. № 11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3/18.02.2013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Ремонт на сграда на читалищ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Полк. Дяково, кв.33, УПИ/ПИ І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6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4/29.04.2013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Промяна на предназначение 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ъществуващ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навес в склад за селскостопанска продукц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Поручик Кърджиево,  УПИ/ПИ ХІІІ, Пл. № Стопански двор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ЗП "Тюнчер Невджет Мюмюн“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/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.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.2013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месен магазин и пивниц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Полк. Дяково, кв.31, УПИ/ПИ 2, Пл. № 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ашо Добрев Христов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6/14.01.2013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клад за селскостопанска техни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УПИ/ПИ 098310,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рлин Михайлов Панев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7/19.08.2013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Надстройка на вилна сграда РЗП 176,9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Ефр. Бакалово, кв.8, УПИ/ПИ VІ, Пл. № 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Ирза Сали Мустафа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8/17.09.2013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Реконструкция на паркова среда – 1500м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Крушари, кв.38, УПИ/ПИ ІІІ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9/17.09.2013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Изграждане на система за соларно улично осветление в девет населени места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Крушари, Лозенец, Северци, Александрия, Коритен , Северняк, Полк.Дяково, Телериг, Ефр.Бакал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0/19.09.2013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Рехабилитация  на общински път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DOB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3173ІІІ-293 Коритен – Абрит ІІІ-293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Община Крушар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1/18.11.2013г.</w:t>
            </w:r>
          </w:p>
        </w:tc>
        <w:tc>
          <w:tcPr>
            <w:tcW w:w="4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Преустройство на съществуваща базова станция с честотен обхват 900-21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bg-BG"/>
              </w:rPr>
              <w:t>mhz DOB0027.A0002 “Krushari”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Крушари, кв.30, УПИ/ПИ ХІХ, Пл. № 46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„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Мобилтел“  ЕАД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2/09.12.2013г.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Външно ел. захранване на склад в ПИ042013 в землището на с. Поручик Кърджиево,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с. Поручик Кърджиево, УПИ/ПИ 04201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Тюнчер Невджет Мюмюн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168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57:00Z</dcterms:created>
  <dc:creator>Владимир Димов</dc:creator>
  <dc:description/>
  <cp:keywords/>
  <dc:language>en-US</dc:language>
  <cp:lastModifiedBy>Владимир Димов</cp:lastModifiedBy>
  <dcterms:modified xsi:type="dcterms:W3CDTF">2013-12-12T08:57:00Z</dcterms:modified>
  <cp:revision>2</cp:revision>
  <dc:subject/>
  <dc:title/>
</cp:coreProperties>
</file>